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center"/>
        <w:rPr>
          <w:b/>
          <w:b/>
          <w:sz w:val="24"/>
          <w:szCs w:val="24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55181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</w:t>
      </w:r>
      <w:r>
        <w:rPr>
          <w:b/>
          <w:sz w:val="24"/>
          <w:szCs w:val="24"/>
        </w:rPr>
        <w:tab/>
        <w:t>ПРОЕКТ</w:t>
        <w:tab/>
        <w:tab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___» декабря 2022 года                                                                           </w:t>
        <w:tab/>
        <w:t xml:space="preserve"> </w:t>
        <w:tab/>
        <w:t xml:space="preserve">          № 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бюджете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е поселение Талинка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24 и 2025 годов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Талинка, рассмотрев проект решения «О бюджете муниципального образования городское поселение Талинка на 2023 год и на плановый период 2024 и 2025 годов», Совет депутатов поселения РЕШИЛ:</w:t>
      </w:r>
    </w:p>
    <w:p>
      <w:pPr>
        <w:pStyle w:val="TextBody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>1. Утвердить основные характеристики бюджета муниципального образования городское поселение Талинка (далее – бюджет поселения Талинка) на 2023 год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Талинка в сумме 98 489,3 тыс. рублей;</w:t>
      </w:r>
    </w:p>
    <w:p>
      <w:pPr>
        <w:pStyle w:val="TextBody"/>
        <w:ind w:firstLine="709"/>
        <w:rPr/>
      </w:pPr>
      <w:r>
        <w:rPr>
          <w:szCs w:val="24"/>
        </w:rPr>
        <w:t xml:space="preserve">общий объем расходов бюджета поселения Талинка в сумме 98 489,3 тыс. рублей; 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огнозируемый дефицит (профицит) бюджета поселения Талинка на 2023 год в сумме 0,0 тыс. рубле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верхний предел муниципального внутреннего долга бюджета поселения на 01 января 2024 года в сумме 1 870,0 тыс. рублей, в том числе верхний придел долга по муниципальным гарантиям поселения Талинка в сумме 0 рублей;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едельный объем муниципального внутреннего долга на 2023 год в сумме 1 870,0 тыс. рублей.</w:t>
      </w:r>
    </w:p>
    <w:p>
      <w:pPr>
        <w:pStyle w:val="TextBody"/>
        <w:ind w:firstLine="709"/>
        <w:rPr/>
      </w:pPr>
      <w:r>
        <w:rPr>
          <w:szCs w:val="24"/>
        </w:rPr>
        <w:t>2. Утвердить основные характеристики бюджета поселения Талинка на плановый период 2024 и 2025 годов:</w:t>
      </w:r>
    </w:p>
    <w:p>
      <w:pPr>
        <w:pStyle w:val="TextBody"/>
        <w:ind w:firstLine="709"/>
        <w:rPr/>
      </w:pPr>
      <w:r>
        <w:rPr>
          <w:szCs w:val="24"/>
        </w:rPr>
        <w:t>прогнозируемый общий объем доходов бюджета поселения Талинка на 2024 год в сумме 82 142,8 тыс. рублей и на 2025 год в сумме 82 170,4 тыс. рублей;</w:t>
      </w:r>
    </w:p>
    <w:p>
      <w:pPr>
        <w:pStyle w:val="TextBody"/>
        <w:ind w:firstLine="709"/>
        <w:rPr/>
      </w:pPr>
      <w:r>
        <w:rPr>
          <w:szCs w:val="24"/>
        </w:rPr>
        <w:t xml:space="preserve">общий объем расходов бюджета поселения Талинка на 2024 год в сумме 82 142,8 тыс. рублей, в том числе условно утвержденные расходы на 2024 год в </w:t>
      </w:r>
      <w:r>
        <w:rPr>
          <w:szCs w:val="24"/>
          <w:highlight w:val="yellow"/>
        </w:rPr>
        <w:t>сумме 2 100,0 тыс</w:t>
      </w:r>
      <w:r>
        <w:rPr>
          <w:szCs w:val="24"/>
        </w:rPr>
        <w:t xml:space="preserve">. рублей и на 2025 год в сумме 82 170,4 тыс. рублей, в том числе условно утвержденные расходы на 2025 год в </w:t>
      </w:r>
      <w:r>
        <w:rPr>
          <w:szCs w:val="24"/>
          <w:highlight w:val="yellow"/>
        </w:rPr>
        <w:t>сумме 4 110,0 тыс</w:t>
      </w:r>
      <w:r>
        <w:rPr>
          <w:szCs w:val="24"/>
        </w:rPr>
        <w:t>. рублей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прогнозируемый дефицит (профицит) бюджета поселения Талинка на 2024 год в сумме 0,0 тыс. рублей и на 2025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править на покрытие дефицита бюджета поселения Талинка поступления из источников внутреннего финансирова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3 год согласно приложению 1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лановый период 2024 и 2025 годов согласно приложению 2 к настоящему решению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4. Доходы бюджета поселения Талинк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, установленными законодательством Российской Федерации, законодательством Ханты-Мансийского автономного округа - Югры, муниципальными правовыми актами Октябрь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Учесть в бюджете поселения Талинка на 2023 год поступления доходов по основным источникам согласно приложению 3 к настоящему решению, на плановый период 2024 и 2025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Установить, что у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доходов бюджета </w:t>
      </w:r>
      <w:r>
        <w:rPr>
          <w:sz w:val="24"/>
        </w:rPr>
        <w:t>поселения</w:t>
      </w:r>
      <w:r>
        <w:rPr>
          <w:sz w:val="24"/>
          <w:szCs w:val="24"/>
        </w:rPr>
        <w:t xml:space="preserve"> является </w:t>
      </w:r>
      <w:r>
        <w:rPr>
          <w:sz w:val="24"/>
        </w:rPr>
        <w:t>финансово-экономический отдел администрации городского поселения Талинка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Установить, что в 2023 году администрация городского поселения Талинка осуществляет казначейское сопровождение средств, предоставляемых из бюджета городского поселения Талинка в соответствии с настоящим пунктом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значейскому сопровождению подлежат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авансы и расчеты по муниципальным контрактам о поставке товаров, выполнения работ, оказания услуг, заключаемым на сумму более 50 000 000,00 рублей, источником финансового обеспечения, исполнения которых являются средства, предоставляемые из бюджета городского поселения Талинка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авансы и расчеты по контрактам (договорам) о поставке товаров, выполнении работ, оказании услуг, заключаемым на сумму более 50 000 000,00 рублей бюджетными или автономными учреждениями городского поселения Талинка, лицевые счета которым открыты в финансовом органе муниципального образования, за счет средств, предоставляемых из бюджета городского поселения Талинка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подлежат казначейскому сопровождению средства, предоставляемые юридическим лицам, индивидуальным предпринимателям, физическим лицам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на основании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ых контрактов,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ых контрактов (контрактов), исполнителями которых являются муниципальные казенные учреждения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ых контрактов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актов (договоров), заключенных в рамках исполнения договоров (соглашений) о предоставлении субсидий (бюджетных инвестиций), по решению Правительства Российской Федерации;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>в) социально ориентированным некоммерческим организациям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Установить на 20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 xml:space="preserve"> год и на плановый период 20</w:t>
      </w:r>
      <w:r>
        <w:rPr>
          <w:sz w:val="24"/>
          <w:szCs w:val="24"/>
        </w:rPr>
        <w:t>24</w:t>
      </w:r>
      <w:r>
        <w:rPr>
          <w:sz w:val="24"/>
          <w:szCs w:val="24"/>
          <w:lang w:val="en-US"/>
        </w:rPr>
        <w:t xml:space="preserve"> и 20</w:t>
      </w:r>
      <w:r>
        <w:rPr>
          <w:sz w:val="24"/>
          <w:szCs w:val="24"/>
        </w:rPr>
        <w:t>25</w:t>
      </w:r>
      <w:r>
        <w:rPr>
          <w:sz w:val="24"/>
          <w:szCs w:val="24"/>
          <w:lang w:val="en-US"/>
        </w:rPr>
        <w:t xml:space="preserve"> годов </w:t>
      </w:r>
      <w:r>
        <w:rPr>
          <w:sz w:val="24"/>
          <w:lang w:val="en-US"/>
        </w:rPr>
        <w:t xml:space="preserve">норматив отчислений от прибыли муниципальных предприятий </w:t>
      </w:r>
      <w:r>
        <w:rPr>
          <w:sz w:val="24"/>
        </w:rPr>
        <w:t>городского поселения Талинка</w:t>
      </w:r>
      <w:r>
        <w:rPr>
          <w:sz w:val="24"/>
          <w:lang w:val="en-US"/>
        </w:rPr>
        <w:t xml:space="preserve">, остающейся после уплаты налогов и иных обязательных платежей, в бюджет </w:t>
      </w:r>
      <w:r>
        <w:rPr>
          <w:sz w:val="24"/>
        </w:rPr>
        <w:t>городского поселения Талинка</w:t>
      </w:r>
      <w:r>
        <w:rPr>
          <w:sz w:val="24"/>
          <w:lang w:val="en-US"/>
        </w:rPr>
        <w:t xml:space="preserve"> в размере 5%.</w:t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рядок уплаты отчислений от прибыли муниципальных предприятий определяется решением Совета депутатов городского поселения Талин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9. Утвердить в пределах общего объема расходов, установленного </w:t>
      </w:r>
      <w:hyperlink w:anchor="Par13">
        <w:r>
          <w:rPr>
            <w:rStyle w:val="InternetLink"/>
            <w:sz w:val="24"/>
            <w:szCs w:val="24"/>
          </w:rPr>
          <w:t>пунктами 1</w:t>
        </w:r>
      </w:hyperlink>
      <w:r>
        <w:rPr>
          <w:sz w:val="24"/>
          <w:szCs w:val="24"/>
        </w:rPr>
        <w:t xml:space="preserve"> и </w:t>
      </w:r>
      <w:hyperlink w:anchor="Par25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настоящего решения, распределение бюджетных ассигнований по разделам, подразделам, целевым статьям</w:t>
      </w:r>
      <w:r>
        <w:rPr/>
        <w:t xml:space="preserve"> </w:t>
      </w:r>
      <w:r>
        <w:rPr>
          <w:sz w:val="24"/>
          <w:szCs w:val="24"/>
        </w:rPr>
        <w:t>(муниципальным программам и непрограммным направлениям деятельности), группам и подгруппам видов расходов классификации расходов бюджета поселения Талинк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3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лановый период 2024 и 2025 годов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Талинк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3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лановый период 2024 и 2025 годов согласно приложению 8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Утвердить распределение бюджетных ассигнований по разделам, подразделам, классификации расходов бюджета поселения Талинк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3 год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лановый период 2024 и 2025 годов согласно приложению 10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Утвердить ведомственную структуру расходов бюджета поселения Талинка, в том числе в ее составе перечень главных распорядителей бюджета поселения Талинк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3 год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плановый период 2024 и 2025 годов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 2023 год в сумме 120,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4 год в сумме 120,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5 год в сумме 120,0 тыс.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4. Утверди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оставе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асходов бюджета </w:t>
      </w:r>
      <w:r>
        <w:rPr>
          <w:sz w:val="24"/>
          <w:szCs w:val="24"/>
        </w:rPr>
        <w:t xml:space="preserve">поселения Талинка </w:t>
      </w:r>
      <w:r>
        <w:rPr>
          <w:bCs/>
          <w:sz w:val="24"/>
          <w:szCs w:val="24"/>
        </w:rPr>
        <w:t>резервный фонд Администрации посел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3 год в сумме 141,4 тыс. рублей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на 2024 год в сумме 141,4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5 год в сумме 141,4 тыс. руб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5. Утвердить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бъем бюджетных ассигнований дорожного фонда бюджета </w:t>
      </w:r>
      <w:r>
        <w:rPr>
          <w:sz w:val="24"/>
          <w:szCs w:val="24"/>
        </w:rPr>
        <w:t>поселения Талинк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2023 год в сумме 6 147,5 тыс. рублей;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на 2024 год в сумме 6 227,8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5 год в сумме 6 232,8 тыс. рублей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16. Разрешить </w:t>
      </w:r>
      <w:r>
        <w:rPr>
          <w:sz w:val="24"/>
          <w:szCs w:val="24"/>
        </w:rPr>
        <w:t>Администрация городского поселения Талинка в лице финансово-экономического отдела, в соответствии с пунктом 8 статьи 217 Бюджетного кодекса Российской Федерации вносить в 2023 году изменения в показатели сводной бюджетной росписи бюджета поселения Талинка, связанные с особенностями исполнения бюджета поселения Талинка и (или) перераспределения бюджетных ассигнований между получателями средств бюджета поселения Талинка в пределах объема бюджетных ассигнований, установленного решением о бюджете, без внесения изменений в решение о бюджете по следующим основаниям: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городского поселения Талинка на предоставление бюджетным учреждениям городского поселения Талинка субсидии на финансовое обеспечение выполнения муниципального задания на оказание муниципальных услуг (выполнение работ) и субсидий на цели, не связанные с финансовым обеспечением выполнения муниципального задания, между разделами, подразделами, целевыми статьями, подгруппами видов расходов классификации расходов бюджетов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бюджетных ассигнований по разделам, подразделам, целевым статьям и видам расходов классификации расходов бюджета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 пределах общего объема бюджетных ассигнований, предусмотренных главному распорядителю бюджетных средств в текущем финансовом году на указанные цели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перераспределение бюджетных ассигнований между подпрограммами (мероприятиями) муниципальных программ городского поселения Талинка, а также между их соисполнителями, за исключением случаев увеличения бюджетных ассигнований на функционирование администрации городского поселения Талинка, не связанных с ее созданием, ликвидацией и реорганизацией (передачей полномочий)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увеличение за счет средств федерального бюджета, бюджета Ханты-Мансийского автономного округа – Югры, бюджета Октябрьского района объема субвенций, субсидий и иных межбюджетных трансфертов на основании правового акта Ханты-Мансийского автономного округа - Югры, Октябрьского района доведения предельного объема оплаты денежных обязательств за счет межбюджетных трансфертов, предоставляемых в форме субсидий, субвенций и иных межбюджетных трансфертов, поступления иных межбюджетных трансфертов, имеющих целевое назначение, сверх объемов, утвержденных решением о бюджете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бюджета, бюджета Ханты-Мансийского автономного округа – Югры, бюджета Октябрьского района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изменения бюджетной классификации расходов бюджета городского поселения Талинка без изменения целевого направления средств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увеличения бюджетных ассигнований на сумму неиспользованных по состоянию на 1 января текущего финансового года остатков средств дорожного фонда муниципального образования городского поселения Талинка для последующего использования на те же цели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перераспределение бюджетных ассигнований между муниципальными программами, в пределах общего объема бюджетных ассигнований, предусмотренных главному распорядителю средств бюджета городского поселения Талинка на реализацию муниципальных программ, подпрограммами (мероприятиями) муниципальных программ поселения, а также между их соисполнителями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перераспределение бюджетных ассигнований между подпрограммами (мероприятиями) муниципальных программ городского поселения Талинка, а также между их исполнителями на функционирование администрации городского поселения Талинка, связанное с созданием, ликвидацией и реорганизацией (передачей полномочий)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ого органа Комитета по управлению муниципальными финансами администрации Октябрьского района и Контрольно-счетной палаты Октябрьского района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перераспределение бюджетных ассигнований по соответствующим кодам классификации расходов бюджета на сумму средств поступивших межбюджетных трансфертов из бюджета Октябрьского района, а также в целях обеспечения в бюджете городского поселения Талинка условий предоставления межбюджетных трансфертов из бюджета Октябрьского района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увеличение (уменьшение) бюджетных ассигнований на основании уведомлений о бюджетных ассигнованиях, планируемых к поступлению из бюджета Октябрьского района;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перераспределения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бюджета, бюджета Ханты-Мансийского автономного округа – Югры и бюджета Октябрьского района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изменение бюджетных ассигнований на основании уведомлений о предоставлении иных межбюджетных трансфертов из бюджета Октябрьского района, не имеющих целевого назначения.</w:t>
      </w:r>
      <w:r>
        <w:rPr>
          <w:spacing w:val="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ab/>
        <w:t>17</w:t>
      </w:r>
      <w:r>
        <w:rPr>
          <w:sz w:val="24"/>
          <w:szCs w:val="24"/>
        </w:rPr>
        <w:t>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3 год в сумме 66 514,3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4 год в сумме 49 504,1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5 год в сумме 48 822,3 тыс. рублей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ab/>
        <w:t>18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3 год в сумме 10 000,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2024 год в сумме 0,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25 год в сумме 0,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9. Установить, что в соответствии со статьей 78 Бюджетного кодекса Российской Федерации за счет средств бюджета поселения на безвозмездной и безвозвратной основе могут предоставлять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осуществляющим свою деятельность на территории городского поселения Талинка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том числе: 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финансовое обеспечение (возмещение) затрат юридическим лицам (за исключением муниципальных учреждений), выполняющих работы, оказывающих услуги в сфере жилищно-коммунального хозяйства на территории городского поселения Талинка в целях возмещения (финансового обеспечения) затрат на капитальный ремонт (с заменой) систем газораспределения, теплоснабжения, водоснабжения и водоотведения, в том числе с применением композитных материал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а возмещение затрат на выполнение работ, оказание услуг при возникновении неотложной необходимости в проведении капитального ремонта общего имущества многоквартирных домов, расположенных на территории городского поселения Талинка;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на организацию</w:t>
      </w:r>
      <w:r>
        <w:rPr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 xml:space="preserve">временного трудоустройства граждан на территории </w:t>
      </w:r>
      <w:r>
        <w:rPr>
          <w:bCs/>
          <w:spacing w:val="2"/>
          <w:kern w:val="2"/>
          <w:sz w:val="24"/>
          <w:szCs w:val="24"/>
        </w:rPr>
        <w:t>городского поселения Талинка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бсидии юридическим лицам, индивидуальным предпринимателям и физическим лицам - производителям товаров (работ, услуг), предусмотренные настоящим пунктом, предоставляются в соответствии с порядками, установленными муниципальными правовыми актами Администрации городского поселения Талин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0. Установить, что в соответствии со статьей 78.1 Бюджетного кодекса Российской Федерации из бюджета городского поселения Талинка могут предоставляться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убсидии бюджетным учреждениям на финансовое обеспечение выполнения ими муниципального задания, 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- субсидии бюджетным учреждениям на иные цел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сидии иным некоммерческим организациям, не являющимся государственными (муниципальными) учреждениями, в пределах соответствующих бюджетных ассигнований, предусмотренных настоящим решением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ядки определения объема и предоставления указанных субсидий устанавливаются муниципальными правовыми актами администрации городского поселения Талинка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рытие и ведение лицевых счетов бюджетным учреждениям, созданным на базе имущества, находящегося в муниципальной собственности поселения, осуществляются в Управлении Федерального казначейства по ХМАО-Юг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1. </w:t>
      </w:r>
      <w:r>
        <w:rPr>
          <w:sz w:val="24"/>
        </w:rPr>
        <w:t>Утвердить объем расходных обязательств за счет субвенций, субсидий, иных межбюджетных трансфертов из федерального, окружного бюджета и бюджета Октябрьского район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2023 год согласно приложению 13 к настоящему решен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плановый период 2024 и 2025 годов согласно приложению 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2. Учет операций</w:t>
      </w:r>
      <w:r>
        <w:rPr>
          <w:rFonts w:eastAsia="Calibri"/>
          <w:sz w:val="24"/>
          <w:szCs w:val="24"/>
        </w:rPr>
        <w:t xml:space="preserve"> со средствами получателей средств из бюджета, источником финансового обеспечения которых являются субсидии, представленные из бюджета городского поселения Талинка, производится на лицевых счетах, открываемых им в </w:t>
      </w:r>
      <w:r>
        <w:rPr>
          <w:sz w:val="24"/>
          <w:szCs w:val="24"/>
        </w:rPr>
        <w:t>Управлении Федерального казначейства по ХМАО-Югре</w:t>
      </w:r>
      <w:r>
        <w:rPr>
          <w:rFonts w:eastAsia="Calibri"/>
          <w:sz w:val="24"/>
          <w:szCs w:val="24"/>
        </w:rPr>
        <w:t xml:space="preserve"> в установленном порядке. 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ложение абзаца первого настоящего пункта не распространяется на субсидии, предоставляемые: 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 порядке возмещения недополученных доходов и возмещения фактически понесенных затрат в связи с производством (реализацией) товаров, выполнением работ, оказанием услуг; </w:t>
      </w:r>
    </w:p>
    <w:p>
      <w:pPr>
        <w:pStyle w:val="Normal"/>
        <w:widowControl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циально ориентированным некоммерческим организациям. </w:t>
      </w:r>
      <w:r>
        <w:rPr>
          <w:sz w:val="24"/>
          <w:szCs w:val="24"/>
        </w:rPr>
        <w:t xml:space="preserve"> </w:t>
      </w:r>
    </w:p>
    <w:p>
      <w:pPr>
        <w:pStyle w:val="TextBodyIndent"/>
        <w:ind w:firstLine="567"/>
        <w:rPr/>
      </w:pPr>
      <w:r>
        <w:rPr>
          <w:sz w:val="24"/>
        </w:rPr>
        <w:t xml:space="preserve">23. Установить, что неиспользованные </w:t>
      </w:r>
      <w:r>
        <w:rPr>
          <w:sz w:val="24"/>
          <w:shd w:fill="FFFFFF" w:val="clear"/>
        </w:rPr>
        <w:t>в 2023 году остатки</w:t>
      </w:r>
      <w:r>
        <w:rPr>
          <w:sz w:val="24"/>
        </w:rPr>
        <w:t xml:space="preserve"> межбюджетных трансфертов, полученные бюджетом городского поселения Талинка из бюджета Октябрьского района в форме субвенций, субсидий и иных межбюджетных трансфертов, имеющих целевое назначение, подлежат возврату в бюджет Октябрьского район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4. Установить, что бюджет поселения - получателя межбюджетных трансфертов из бюджета Октябрьского района подлежат внешнему финансовому контролю в соответствии с федеральным законодательством, законодательством Ханты-Мансийского автономного округа – Югры, правовыми актами Октябрьского района и правовыми актами городского поселения Талинк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5. Разрешить администрации городского поселения Талинка осуществлять списание признанной безнадежной к взысканию задолженности перед бюджетом городского поселения Талинка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списание задолженности осуществляется администраторами доходов бюджета городского поселения Талинка в соответствии с действующим законодательством Российской Федерации и муниципальными правовыми актами городского поселения Талинк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6. Установить, что органы местного самоуправления городского поселения Талинка не вправе принимать решения, приводящие к увеличению в 2023 году численности муниципальных служащих органов местного самоуправления городского поселения Талинка и работников казенных и бюджетных учреждений городского поселения Талинка, являющихся получателями бюджетных средств, за исключением случаев принятия решений по передаче отдельных полномочий муниципальному образованию городскому поселению Талинка и ввода в эксплуатацию новых объектов капитального строительства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систем оплаты труда и порядка их применения для работников учреждений, финансируемых из бюджета поселения, учитывать параметры, применяемые на районном уровне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2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) на 1 января 2024 года верхний предел муниципального внутреннего долга бюджета поселения в сумме 1 870,0 тыс. рублей, в том числе верхний предел долга по муниципальным гарантиям поселения Талинка в сумме 0 рублей согласно приложению 15 к настоящему решению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редельный объем муниципального внутреннего долга поселения Талинка на 2023 год в сумме 1 870,0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 w:val="24"/>
          <w:szCs w:val="24"/>
        </w:rPr>
        <w:tab/>
        <w:t>2) на 1 января 2025 года и на 1 января 2026 года, верхний предел муниципального внутреннего долга бюджета поселения в сумме 1 870,0 тыс. рублей, в том числе верхний предел долга по муниципальным гарантиям поселения Талинка в сумме 0 рублей согласно приложению 16 к настоящему решен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предельный объем муниципального внутреннего долга поселения Талинка на 2024 год и 2025 год в сумме 1 870,0 тыс. рубле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2023 году и в плановом периоде 2024 и 2025 годов не предусмотрено привлечение бюджетных кредитов и кредитов из кредитных организаций, предоставление муниципальных гарантий не планируе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8. Утвердить прогнозный план (программу) </w:t>
      </w:r>
      <w:r>
        <w:rPr>
          <w:sz w:val="24"/>
          <w:szCs w:val="24"/>
        </w:rPr>
        <w:t xml:space="preserve">приватизации муниципального имущества, находящегося в собственности муниципального образования городское поселение Талинка и основные направления приватизации муниципального имущества на 2023-2025 годы согласно приложению </w:t>
      </w:r>
      <w:r>
        <w:rPr>
          <w:sz w:val="24"/>
          <w:szCs w:val="24"/>
          <w:highlight w:val="yellow"/>
        </w:rPr>
        <w:t>17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29. Р</w:t>
      </w:r>
      <w:r>
        <w:rPr>
          <w:spacing w:val="2"/>
          <w:sz w:val="24"/>
          <w:szCs w:val="24"/>
        </w:rPr>
        <w:t>азместить настоящее решение для размещения на информационных стендах администрации г.п.Талинка, а также в библиотеке МБУ «Центр культуры и спорта гп.Талинка» и на официальном веб сайте администрации городского поселения Талинка http://www.admtalinka.ru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0. Контроль за выполнением настоящего решения возложить на комиссию по распоряжению бюджетом, налогам и финансам Совета депутатов городского поселения Талинка (Чусовитин В.Н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pacing w:val="2"/>
          <w:sz w:val="24"/>
          <w:szCs w:val="24"/>
        </w:rPr>
        <w:t xml:space="preserve">Глава муниципального образования </w:t>
        <w:tab/>
        <w:tab/>
        <w:tab/>
        <w:tab/>
        <w:t>Председатель Совета депутатов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                                            </w:t>
      </w:r>
      <w:r>
        <w:rPr>
          <w:spacing w:val="2"/>
          <w:sz w:val="24"/>
          <w:szCs w:val="24"/>
        </w:rPr>
        <w:tab/>
        <w:tab/>
        <w:t xml:space="preserve"> </w:t>
      </w:r>
    </w:p>
    <w:p>
      <w:pPr>
        <w:pStyle w:val="Normal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______________И.К. Криворученко</w:t>
        <w:tab/>
        <w:t xml:space="preserve">                        </w:t>
        <w:tab/>
        <w:t>_____________Е.В. Аникин</w:t>
      </w:r>
    </w:p>
    <w:p>
      <w:pPr>
        <w:pStyle w:val="Normal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  <w:t>Исполнител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Пронина Т.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тел. 8(34672) 26-101, доб.*5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Богданова О.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тел. 8(34672) 26-101, доб.*9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i/>
          <w:i/>
          <w:spacing w:val="2"/>
          <w:sz w:val="24"/>
          <w:szCs w:val="24"/>
          <w:u w:val="single"/>
        </w:rPr>
      </w:pPr>
      <w:r>
        <w:rPr>
          <w:i/>
          <w:spacing w:val="2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Заместитель главы МО по строительству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капитальному ремонту, ЖКХ, земельным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и имущественным отношениям</w:t>
        <w:tab/>
        <w:tab/>
        <w:tab/>
        <w:tab/>
        <w:tab/>
        <w:tab/>
        <w:t>В.Р. Сафиюл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Заместитель главы МО по социальным вопросам</w:t>
        <w:tab/>
        <w:tab/>
        <w:tab/>
        <w:t>С.В. Алексе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чальник финансово-экономического отдела</w:t>
        <w:tab/>
        <w:tab/>
        <w:tab/>
        <w:tab/>
        <w:t>Т.Н. Прон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Главный бухгалтер</w:t>
        <w:tab/>
        <w:tab/>
        <w:tab/>
        <w:tab/>
        <w:tab/>
        <w:tab/>
        <w:tab/>
        <w:tab/>
        <w:t>М.В. Бехмет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Начальник юридического отдела</w:t>
        <w:tab/>
        <w:tab/>
        <w:tab/>
        <w:tab/>
        <w:tab/>
        <w:tab/>
        <w:t>А.В. Остани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Разосл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Финансово-экономический отдел – 1 эк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тдел по учету и отчетности – 1 экз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Юридический отдел – 1 экз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rPr>
          <w:i/>
          <w:i/>
          <w:color w:val="FF0000"/>
          <w:spacing w:val="2"/>
          <w:sz w:val="24"/>
          <w:szCs w:val="24"/>
          <w:u w:val="single"/>
        </w:rPr>
      </w:pPr>
      <w:r>
        <w:rPr>
          <w:i/>
          <w:color w:val="FF0000"/>
          <w:spacing w:val="2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Всегда"/>
    <w:basedOn w:val="Normal"/>
    <w:qFormat/>
    <w:pPr>
      <w:widowControl/>
      <w:tabs>
        <w:tab w:val="clear" w:pos="708"/>
        <w:tab w:val="left" w:pos="1701" w:leader="none"/>
      </w:tabs>
      <w:autoSpaceDE w:val="true"/>
      <w:ind w:firstLine="709"/>
      <w:jc w:val="both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5:20:00Z</dcterms:created>
  <dc:creator>Пронина Т.Н.</dc:creator>
  <dc:description/>
  <cp:keywords/>
  <dc:language>en-US</dc:language>
  <cp:lastModifiedBy>Татьяна Н. Пронина</cp:lastModifiedBy>
  <cp:lastPrinted>2021-11-24T08:53:00Z</cp:lastPrinted>
  <dcterms:modified xsi:type="dcterms:W3CDTF">2022-11-11T11:57:00Z</dcterms:modified>
  <cp:revision>120</cp:revision>
  <dc:subject/>
  <dc:title>ПРОЕКТ</dc:title>
</cp:coreProperties>
</file>