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ценке бюджетной, социальной и экономическ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эффективности предоставляемых налоговых льгот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 городского поселения Талинка за 2017 год, подготовленных на основании методики оценки эффективности налоговых льгот, утвержденной постановлением администрации г.п.Талинка от 25.10.2011 № 177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 - обобщение информации о налоговых льготах, установленных нормативно-правовыми актами представительным органом муниципального образования городское поселения Талинка, полученной в порядке, установленном действующим законодательством Российской Федерации: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емельный налог</w:t>
      </w:r>
    </w:p>
    <w:p>
      <w:pPr>
        <w:pStyle w:val="Style19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Совета депутатов городского поселения Талинка от 25.12.2014 года № 48 «Об утверждении Положения об установлении земельного налога на территории городского поселения Талинка на территории муниципального образования городского поселения Талинка действуют налоговые льготы по уплате земельного налога. В соответствии со статьей 395 Налогового кодекса Российской Федерации, Земельного кодекса Российской Федерации, постановлением Правительства Ханты-Мансийского АО - Югры от 7 августа 2015 г. N249п "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 - Югры и признании утратившими силу некоторых постановлений Правительства Ханты-Мансийского автономного округа - Югры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ля юридических лиц и физических лиц, являющихся индивидуальными предприним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рганы местного самоуправления муниципальных образований городского поселения Талинка и Октябрьского района и их структурные подразделения –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ые учре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и и физические лица, являющиеся индивидуальными предпринимателями, в отношении земельных участков, занятых объектами бытового обслуживания (за исключением технического обслуживания и ремонта транспортных средств, машин и оборудования), дополнительного и дошкольного образовани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и и физические лица, являющиеся индивидуальными предпринимателями, в отношении земельных участков, используемых для реализации инвестиционных проектов на территории городского поселения Талинка, включенных в установленном Правительством Ханты-Мансийского автономного округа – Югры порядке в Реестр инвестиционных проектов Ханты-Мансийского автономного округа – Югры, на плановый срок окупаемости инвестиционного проекта, но не более трех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религиозная организация православный приход храма Серафима Сар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общественно-религиозная организация «Махалля в гп.Тали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сельскохозяйственные организации в отношении земельных участков, используемых для производства и переработки сельскохозяйственной продукции, а также для размещения их жилых и хозяйственных построек; в целях применения настоящей льготы под сельскохозяйственными организациями понимаются юридические лица, основными видами деятельности которых являются производство или производство и переработка сельскохозяйственной продукции, выручка от реализации которой составляет не менее чем пятьдесят процентов общей суммы выруч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индивидуальные предприниматели – главы крестьянских (фермерских) хозяйств в отношении земельных участков, используемых для производства и переработки сельскохозяйственной продукции, а также для размещения их жилых и хозяйственных построек;</w:t>
      </w:r>
    </w:p>
    <w:p>
      <w:pPr>
        <w:pStyle w:val="Normal"/>
        <w:jc w:val="both"/>
        <w:rPr/>
      </w:pPr>
      <w:r>
        <w:rPr>
          <w:sz w:val="24"/>
          <w:szCs w:val="24"/>
        </w:rPr>
        <w:t>9) организации и физические лица, являющиеся индивидуальными предпринимателями, в отношении земельных участков, используемых для производства пищевой продукции, а именно, мясных и колбасных изделий, молочной и рыбной прод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Для физических лиц, не являющиеся индивидуальными предпринимателями, в отношении доли в праве на земельный участок, занятый жилищным фондом, в отношении земельных участков, предназначенных для размещения домов индивидуальной жилой застройки, а также земельных участков, находящихся в составе дачных, садоводческих и огороднических объедин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алиды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семей погибших (умерших) инвалидов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ов Великой Отечественной вой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ывших несовершеннолетних узников концлаге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ц, награжденных знаком «Житель Блокадного Ленингра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ов трудового фронта в годы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ей участников Великой Отечественной войны, погибших (умерших) в период Великой Отечественн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многодетных сем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нсионеры, проживающие в городском поселении Талинка непрерывно 20 и более лет и вышедшие на пенсию.</w:t>
      </w:r>
    </w:p>
    <w:p>
      <w:pPr>
        <w:pStyle w:val="Normal"/>
        <w:overflowPunc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ьготы по уплате земельного налога предоставляются физическим лицам в отношении одного земельного участка, не используемого в предпринимательской деятельности, при этом, налогоплательщик самостоятельно определяет земельный участок для применения льг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исчисленного налога за 2016-2017 годы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i/>
          <w:sz w:val="24"/>
          <w:szCs w:val="24"/>
        </w:rPr>
        <w:t>Земельный налог по юридическим и физическим лицам</w:t>
      </w:r>
      <w:r>
        <w:rPr>
          <w:i/>
          <w:sz w:val="24"/>
          <w:szCs w:val="24"/>
        </w:rPr>
        <w:t>:</w:t>
      </w:r>
    </w:p>
    <w:p>
      <w:pPr>
        <w:pStyle w:val="Normal"/>
        <w:ind w:left="-540"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2016 год – </w:t>
      </w:r>
      <w:r>
        <w:rPr>
          <w:sz w:val="24"/>
          <w:szCs w:val="24"/>
        </w:rPr>
        <w:t xml:space="preserve">1932 тыс. рублей; </w:t>
      </w:r>
      <w:r>
        <w:rPr>
          <w:b/>
          <w:sz w:val="24"/>
          <w:szCs w:val="24"/>
        </w:rPr>
        <w:t xml:space="preserve">2017 год </w:t>
      </w:r>
      <w:r>
        <w:rPr>
          <w:sz w:val="24"/>
          <w:szCs w:val="24"/>
        </w:rPr>
        <w:t>– 1491 тыс. рублей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ери бюджета городского поселения Талинка от предоставления налоговых льгот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720"/>
        <w:gridCol w:w="720"/>
        <w:gridCol w:w="1592"/>
      </w:tblGrid>
      <w:tr>
        <w:trPr>
          <w:trHeight w:val="255" w:hRule="atLeast"/>
        </w:trPr>
        <w:tc>
          <w:tcPr>
            <w:tcW w:w="7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9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30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 Талинка</w:t>
            </w:r>
          </w:p>
        </w:tc>
      </w:tr>
      <w:tr>
        <w:trPr>
          <w:trHeight w:val="255" w:hRule="atLeast"/>
        </w:trPr>
        <w:tc>
          <w:tcPr>
            <w:tcW w:w="7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21157</w:t>
            </w:r>
          </w:p>
        </w:tc>
      </w:tr>
      <w:tr>
        <w:trPr>
          <w:trHeight w:val="255" w:hRule="atLeast"/>
        </w:trPr>
        <w:tc>
          <w:tcPr>
            <w:tcW w:w="7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 рост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снижения)</w:t>
            </w:r>
          </w:p>
        </w:tc>
      </w:tr>
      <w:tr>
        <w:trPr>
          <w:trHeight w:val="255" w:hRule="atLeast"/>
        </w:trPr>
        <w:tc>
          <w:tcPr>
            <w:tcW w:w="7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по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мма налога, не поступившая в бюджет в связи с предоставлением налогоплательщикам льгот по налогу - всего, 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8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 782</w:t>
            </w:r>
          </w:p>
        </w:tc>
      </w:tr>
      <w:tr>
        <w:trPr>
          <w:trHeight w:val="306" w:hRule="atLeast"/>
        </w:trPr>
        <w:tc>
          <w:tcPr>
            <w:tcW w:w="7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 льготам, установленным установленных ст.395 НК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</w:t>
            </w:r>
          </w:p>
        </w:tc>
      </w:tr>
      <w:tr>
        <w:trPr>
          <w:trHeight w:val="667" w:hRule="atLeast"/>
        </w:trPr>
        <w:tc>
          <w:tcPr>
            <w:tcW w:w="7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по льготам, установленных в соответствии с п.2 ст.387 НК РФ нормативными правовыми актами представительных органов муниципальных образований (законами городов федерального значения Москвы и Санкт-Петербург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6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 782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20"/>
        <w:gridCol w:w="720"/>
        <w:gridCol w:w="1537"/>
      </w:tblGrid>
      <w:tr>
        <w:trPr>
          <w:trHeight w:val="255" w:hRule="atLeast"/>
        </w:trPr>
        <w:tc>
          <w:tcPr>
            <w:tcW w:w="7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 Талинка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ОКТМ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21157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 рост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снижения)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по физ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мма налога, не поступившая в бюджет в связи с предоставлением налогоплательщикам льгот по налогу - всего, 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7</w:t>
            </w:r>
          </w:p>
        </w:tc>
      </w:tr>
      <w:tr>
        <w:trPr>
          <w:trHeight w:val="304" w:hRule="atLeast"/>
        </w:trPr>
        <w:tc>
          <w:tcPr>
            <w:tcW w:w="7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 льготам, установленным установленных ст.395 НК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7" w:hRule="atLeast"/>
        </w:trPr>
        <w:tc>
          <w:tcPr>
            <w:tcW w:w="7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по льготам, установленных в соответствии с п.2 ст.387 НК РФ нормативными правовыми актами представительных органов муниципальных образований (законами городов федерального значения Москвы и Санкт-Петербург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лог на имущество физических лиц</w:t>
      </w:r>
    </w:p>
    <w:p>
      <w:pPr>
        <w:pStyle w:val="Style18"/>
        <w:ind w:left="-54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bookmarkStart w:id="0" w:name="sub_418"/>
      <w:bookmarkEnd w:id="0"/>
      <w:r>
        <w:rPr>
          <w:sz w:val="24"/>
          <w:szCs w:val="24"/>
        </w:rPr>
        <w:t>В соответствии с п.2 ст.387 НК РФ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представительным органом муниципального образования городское поселение Талинка льготы не установлены.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" w:name="sub_418"/>
      <w:bookmarkStart w:id="2" w:name="sub_418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</w:rPr>
        <w:t>Второй этап - расчет коэффициентов эффективности налоговых льго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чет коэффициентов эффективности налоговых льгот проводится по следующим формула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джетная эффективность налоговых льго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п            1491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э нпо = ---------- = ---------- = 0,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пп            1932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э нпо - бюджетная эффективность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 – сумма исчисленного налог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 - отчетный период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п - предыдущий отчетный период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кономическая эффективность налоговых льгот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ээ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т 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п = (6565+10) / (3783+17) = 6575 / 3800 = 1,7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ээ - коэффициент экономической эффективност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умма предоставленных налоговых льгот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т - отчетный период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п - предыдущий период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емельный налог по юридическим и физическим лица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п         149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нпо = ---------- = -------- = 0,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пп          193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ээ 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т 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п = 6575 / 3800 = 1,7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ий этап - анализ эффективности налоговых льг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ельные значения коэффициентов эффективности налоговых льгот устанавливаются в размере: &gt; =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от предоставления льгот по земельному налогу составляет 1,7 - что соответствует предельному значению коэффициента эффективности налоговых льгот за период 2016-2017 г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>И.К. Криворученк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3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overflowPunct w:val="tru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Информация об изменениях"/>
    <w:basedOn w:val="Normal"/>
    <w:next w:val="Normal"/>
    <w:qFormat/>
    <w:pPr>
      <w:overflowPunct w:val="tru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overflowPunct w:val="true"/>
      <w:jc w:val="both"/>
    </w:pPr>
    <w:rPr>
      <w:rFonts w:ascii="Arial" w:hAnsi="Arial" w:cs="Arial"/>
      <w:b/>
      <w:bCs/>
      <w:color w:val="353842"/>
      <w:sz w:val="24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26:00Z</dcterms:created>
  <dc:creator>admin</dc:creator>
  <dc:description/>
  <cp:keywords/>
  <dc:language>en-US</dc:language>
  <cp:lastModifiedBy>Татьяна Н. Пронина</cp:lastModifiedBy>
  <cp:lastPrinted>2018-10-18T15:26:00Z</cp:lastPrinted>
  <dcterms:modified xsi:type="dcterms:W3CDTF">2018-10-18T11:14:00Z</dcterms:modified>
  <cp:revision>68</cp:revision>
  <dc:subject/>
  <dc:title/>
</cp:coreProperties>
</file>