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ab/>
        <w:t xml:space="preserve">                                  </w:t>
      </w:r>
      <w:r>
        <w:rPr>
          <w:b/>
          <w:sz w:val="24"/>
          <w:szCs w:val="24"/>
        </w:rPr>
        <w:t>ПРОЕКТ</w:t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 декабря 2018 года                                                                           </w:t>
        <w:tab/>
        <w:t xml:space="preserve"> </w:t>
        <w:tab/>
        <w:t xml:space="preserve">        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е поселение Талинка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0 и 2021 годов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линка, рассмотрев проект решения «О бюджете муниципального образования городское поселение Талинка на 2019 год и на плановый период 2020 и 2021 годов», Совет депутатов поселения РЕШИЛ: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1. Утвердить основные характеристики бюджета муниципального образования городское поселение Талинка (далее – бюджет поселения) на 2019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в сумме 89 208,6 тыс. рублей;</w:t>
      </w:r>
    </w:p>
    <w:p>
      <w:pPr>
        <w:pStyle w:val="TextBody"/>
        <w:ind w:firstLine="709"/>
        <w:rPr/>
      </w:pPr>
      <w:r>
        <w:rPr>
          <w:szCs w:val="24"/>
        </w:rPr>
        <w:t xml:space="preserve">общий объем расходов бюджета поселения в сумме 90 845,6 тыс. рублей; </w:t>
      </w:r>
    </w:p>
    <w:p>
      <w:pPr>
        <w:pStyle w:val="TextBody"/>
        <w:ind w:firstLine="709"/>
        <w:rPr/>
      </w:pPr>
      <w:r>
        <w:rPr>
          <w:szCs w:val="24"/>
        </w:rPr>
        <w:t>прогнозируемый дефицит бюджета поселения на 2019 год в сумме 1 637 тыс. рублей;</w:t>
      </w:r>
    </w:p>
    <w:p>
      <w:pPr>
        <w:pStyle w:val="TextBody"/>
        <w:ind w:firstLine="709"/>
        <w:rPr/>
      </w:pPr>
      <w:r>
        <w:rPr>
          <w:szCs w:val="24"/>
        </w:rPr>
        <w:t>верхний предел муниципального внутреннего долга бюджета поселения на 01 января 2020 года в сумме 1 637 тыс. рублей;</w:t>
      </w:r>
    </w:p>
    <w:p>
      <w:pPr>
        <w:pStyle w:val="TextBody"/>
        <w:ind w:firstLine="709"/>
        <w:rPr/>
      </w:pPr>
      <w:r>
        <w:rPr>
          <w:szCs w:val="24"/>
        </w:rPr>
        <w:t>предельный объем муниципального внутреннего долга в сумме 1 637 тыс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2. Утвердить основные характеристики бюджета поселения на плановый период 2020 и 2021 годов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на 2020 год в сумме 80 591,4 тыс. рублей и на 2021 год в сумме 79 463,1 тыс. рублей;</w:t>
      </w:r>
    </w:p>
    <w:p>
      <w:pPr>
        <w:pStyle w:val="TextBody"/>
        <w:ind w:firstLine="709"/>
        <w:rPr/>
      </w:pPr>
      <w:r>
        <w:rPr>
          <w:szCs w:val="24"/>
        </w:rPr>
        <w:t>общий объем расходов бюджета поселения на 2020 год в сумме 80 591,4 тыс. рублей, в том числе условно утвержденные расходы на 2020 год в сумме 2 000,0 тыс. рублей и на 2021 год в сумме 79 463,1 тыс. рублей, в том числе условно утвержденные расходы на 2021 год в сумме 4 000,0 тыс. рублей.</w:t>
      </w:r>
    </w:p>
    <w:p>
      <w:pPr>
        <w:pStyle w:val="TextBody"/>
        <w:ind w:firstLine="709"/>
        <w:rPr/>
      </w:pPr>
      <w:r>
        <w:rPr>
          <w:szCs w:val="24"/>
        </w:rPr>
        <w:t xml:space="preserve">прогнозируемый дефицит бюджета поселения на 2020 год в сумме 0,0 тыс. рублей и на 2020 год в сумме 0,0 тыс. рублей. </w:t>
      </w:r>
    </w:p>
    <w:p>
      <w:pPr>
        <w:pStyle w:val="TextBody"/>
        <w:ind w:firstLine="709"/>
        <w:rPr/>
      </w:pPr>
      <w:r>
        <w:rPr>
          <w:szCs w:val="24"/>
        </w:rPr>
        <w:t>верхний предел муниципального внутреннего долга бюджета поселения на 01 января 2021 года в сумме 0 рублей и на 1 января 2022 года в сумме 0 рублей;</w:t>
      </w:r>
    </w:p>
    <w:p>
      <w:pPr>
        <w:pStyle w:val="TextBody"/>
        <w:ind w:firstLine="709"/>
        <w:rPr/>
      </w:pPr>
      <w:r>
        <w:rPr>
          <w:szCs w:val="24"/>
        </w:rPr>
        <w:t>предельный объем муниципального внутреннего долга на 2020 год в сумме 0 рублей и на 2021 год в сумме 0 рублей.</w:t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3. Направить на покрытие дефицита бюджета поселения на 2019 год и на плановый период 2020 и 2021 годов поступления из источников внутреннего финансирования согласно приложениям 1 и 2 к настоящему решению.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Учесть, что доходы бюджета городского поселения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- Югры, муниципальными правовыми актами Октябрьского район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Учесть в бюджете поселения на 2019 год поступления доходов по основным источникам согласно приложению 3 к настоящему решению, на плановый период 2020 и 2021 годов согласно приложению 4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Утвердить перечень главных администраторов доходов бюджета поселения согласно приложению 5 к настоящему решению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твердить перечень главных администраторов источников финансирования дефицита бюджета поселения согласно приложению 6 к настоящему решению.</w:t>
      </w:r>
    </w:p>
    <w:p>
      <w:pPr>
        <w:pStyle w:val="Style17"/>
        <w:rPr/>
      </w:pPr>
      <w:r>
        <w:rPr/>
        <w:t xml:space="preserve">8. </w:t>
      </w:r>
      <w:r>
        <w:rPr>
          <w:rFonts w:eastAsia="Times New Roman"/>
        </w:rPr>
        <w:t>Администрация городского поселения Талинка (далее – администрация поселения) в лице финансово-экономического отдела, в соответствии с пунктом 2 статьи 20 и пунктом 2 статьи 23 Бюджетного кодекса Российской Федерации в случаях изменения состава и (или) функций главных администраторов доходов бюджета городского поселения Талинка, а также изменения принципов назначения и присвоения структуры кодов классификации доходов вправе вносить изменения в перечень главных администраторов доходов бюджета городского поселения Талинка, а также в состав закрепленных за ними кодов классификации доходов бюджета на основании муниципального правового акта администрации поселения без внесения изменений в решение о бюджете городского поселения Тали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Администрация городского поселения Талинка (далее – администрация поселения) в лице финансово-экономического отдела, в соответствии с пунктом 2 статьи 23 Бюджетного кодекса Российской Федерации в случаях изменения состава и (или) функций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источников финансирования дефицита бюджета вправе вносить изменения в перечень главных администраторов источников финансирования дефицита бюджета городского поселения Талинка, а также в состав закрепленных за ними кодов классификации источников дефицита бюджета на основании муниципального правового акта администрации поселения без внесения изменений в решение о бюджете городского поселения Тали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</w:t>
      </w:r>
      <w:r>
        <w:rPr>
          <w:sz w:val="24"/>
        </w:rPr>
        <w:t>поселения</w:t>
      </w:r>
      <w:r>
        <w:rPr>
          <w:sz w:val="24"/>
          <w:szCs w:val="24"/>
        </w:rPr>
        <w:t xml:space="preserve"> является </w:t>
      </w:r>
      <w:r>
        <w:rPr>
          <w:sz w:val="24"/>
        </w:rPr>
        <w:t>финансово-экономический отдел администрации городского поселения Талинка</w:t>
      </w:r>
      <w:r>
        <w:rPr>
          <w:sz w:val="24"/>
          <w:szCs w:val="24"/>
        </w:rPr>
        <w:t>.</w:t>
      </w:r>
    </w:p>
    <w:p>
      <w:pPr>
        <w:pStyle w:val="TextBodyIndent"/>
        <w:widowControl w:val="false"/>
        <w:ind w:firstLine="567"/>
        <w:rPr/>
      </w:pPr>
      <w:r>
        <w:rPr>
          <w:sz w:val="24"/>
        </w:rPr>
        <w:t xml:space="preserve">11. </w:t>
      </w:r>
      <w:r>
        <w:rPr>
          <w:spacing w:val="2"/>
          <w:sz w:val="24"/>
        </w:rPr>
        <w:t>Установить, что в процессе исполнения бюджета уполномоченный орган администрации городского поселения - финансово-экономический отдел может направлять на покрытие временных кассовых разрывов средства в объёме суммы остатков средств местного бюджета по состоянию на 01.01.2019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Утвердить в пределах общего объема расходов, установленного пунктами 1 и 2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19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0 и 2021 годов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Талин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19 год согласно приложению 9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4. Утвердить распределение бюджетных ассигнований по разделам, подразделам классификации расходов бюджета городского поселения Талинк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2019 год согласно приложению 11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0 и 2021 годов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5. Утвердить ведомственную структуру расходов бюджета городского </w:t>
      </w:r>
      <w:r>
        <w:rPr>
          <w:bCs/>
          <w:sz w:val="24"/>
          <w:szCs w:val="24"/>
        </w:rPr>
        <w:t>поселения Талин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19 год согласно приложению 13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плановый период 2020 и 2021 годов согласно приложению 14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Утвердить общий объем бюджетных ассигнований на исполнение публичных нормативных обязательств</w:t>
      </w:r>
      <w:r>
        <w:rPr>
          <w:bCs/>
          <w:sz w:val="24"/>
          <w:szCs w:val="24"/>
        </w:rPr>
        <w:t xml:space="preserve"> бюджета городского поселения Талинка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19 год в сумме 136,5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2020 год в сумме 136,5 тыс. рублей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21 год в сумме 136,5 тыс.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7. Утверд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остав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ов бюджета городского поселения Талинка резервный фон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19 год в сумме 177,0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20 год в сумме 177,0 тыс.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21 год в сумме 177,0 тыс. рублей.</w:t>
      </w:r>
    </w:p>
    <w:p>
      <w:pPr>
        <w:pStyle w:val="TextBodyIndent"/>
        <w:ind w:firstLine="540"/>
        <w:rPr/>
      </w:pPr>
      <w:r>
        <w:rPr>
          <w:sz w:val="24"/>
        </w:rPr>
        <w:t>18. Утвердить объем бюджетных ассигнований дорожного фонда муниципального образования городское поселение Талин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2019 год в сумме 5 355,9 тыс. рублей (в том числе за счет доходов, получаемых от налога на доходы физических лиц, 350,0 тыс. рублей)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20 год в сумме 5 420,2 тыс. рублей (в том числе за счет доходов, получаемых от налога на доходы физических лиц, 350,0 тыс. рубле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21 год в сумме 4 263,3 тыс. рублей (в том числе за счет доходов, получаемых от налога на доходы физических лиц, 300,0 тыс. рублей)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19. Разрешить </w:t>
      </w:r>
      <w:r>
        <w:rPr>
          <w:sz w:val="24"/>
          <w:szCs w:val="24"/>
        </w:rPr>
        <w:t>Администрации городского поселения Талинка в лице финансово-экономического отдела, в соответствии с пунктом 3 статьи 217 Бюджетного кодекса Российской Федерации вносить в 2019 году изменения в показатели сводной бюджетной росписи бюджета городского поселения Талинка, связанные с особенностями исполнения бюджета городского поселения Талинка и (или) перераспределения бюджетных ассигнований между получателями средств бюджета городского поселения Талинка, без внесения изменений в решение о бюджете по следующим основаниям: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4"/>
          <w:szCs w:val="24"/>
        </w:rPr>
        <w:t>увеличение объема бюджетных ассигнований по разделам, подразделам, целевым статьям и видам расходов классификации расходов бюджета 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</w:t>
      </w:r>
      <w:r>
        <w:rPr>
          <w:bCs/>
          <w:sz w:val="24"/>
          <w:szCs w:val="24"/>
        </w:rPr>
        <w:t>;</w:t>
      </w:r>
    </w:p>
    <w:p>
      <w:pPr>
        <w:pStyle w:val="TextBodyIndent"/>
        <w:ind w:firstLine="709"/>
        <w:rPr>
          <w:rFonts w:cs="Calibri"/>
          <w:sz w:val="24"/>
        </w:rPr>
      </w:pPr>
      <w:r>
        <w:rPr>
          <w:rFonts w:cs="Calibri"/>
          <w:sz w:val="24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TextBodyIndent"/>
        <w:ind w:firstLine="709"/>
        <w:rPr/>
      </w:pPr>
      <w:r>
        <w:rPr>
          <w:sz w:val="24"/>
        </w:rPr>
        <w:t>увеличение бюджетных ассигнований на основании уведомлений о бюджетных ассигнованиях, планируемых к поступлению из районного бюджета;</w:t>
      </w:r>
    </w:p>
    <w:p>
      <w:pPr>
        <w:pStyle w:val="TextBodyIndent"/>
        <w:ind w:firstLine="709"/>
        <w:rPr/>
      </w:pPr>
      <w:r>
        <w:rPr>
          <w:bCs/>
          <w:sz w:val="24"/>
        </w:rPr>
        <w:t>в случае получения субсидий, субвенций, иных межбюджетных трансфертов и безвозмездных поступлений, имеющих целевое назначение, сверх объемов, утвержденных решением о бюджете на основании уведомлений о бюджетных ассигнованиях, планируемых к поступлению из бюджета Октябрьского района</w:t>
      </w:r>
      <w:r>
        <w:rPr>
          <w:sz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бюджетных ассигнований на сумму неиспользованных по состоянию на 1 января текущего финансового года остатков средств бюджета городского поселения Талин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величение (уменьшение) бюджетных ассигнований на основании уведомлений о бюджетных ассигнованиях, планируемых к поступлению из бюджета Октябрь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бюджетной классификации расходов бюджета городского поселения Талинка без изменения целевого направления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бюджетных ассигнований на сумму неиспользованных по состоянию на 1 января текущего финансового года остатков средств дорожного фонда бюджета городского поселения Талин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, предусмотренных главным распорядителям средств бюджета городского поселения Талинка, в целях реализации решений Президента Российской Федерации по повышению оплаты труда отдельных категорий работнико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2"/>
          <w:sz w:val="24"/>
          <w:szCs w:val="24"/>
        </w:rPr>
        <w:tab/>
      </w:r>
      <w:r>
        <w:rPr>
          <w:spacing w:val="2"/>
          <w:sz w:val="24"/>
          <w:szCs w:val="24"/>
        </w:rPr>
        <w:t>20</w:t>
      </w:r>
      <w:r>
        <w:rPr>
          <w:sz w:val="24"/>
          <w:szCs w:val="24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19 год в сумме 52 314,9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0 год в сумме 43 019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1 год в сумме 41 646,9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Установить, что за счет средств бюджета поселения на безвозмездной и безвозвратной основе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осуществляющим свою деятельность на территории поселени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финансовое обеспечение (возмещение) затрат юридическим лицам (за исключением муниципальных учреждений), осуществляющим свою деятельность в сфере тепло-водоснабжения, водоотведения и оказывающим коммунальные услуги населению городского поселения Талинка, связанных с погашением задолженности за потребленные топливно-энергетические ресурс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, индивидуальным предпринимателям и физическим лицам - производителям товаров (работ, услуг), предусмотренные настоящим пунктом, предоставляются в соответствии с порядками, установленными постановлениями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2. </w:t>
      </w:r>
      <w:r>
        <w:rPr>
          <w:sz w:val="24"/>
        </w:rPr>
        <w:t>Утвердить объем расходных обязательств за счет субвенций из федерального бюджета, иных межбюджетных трансфертов из бюджета Ханты-Мансийского автономного округа - Югры и бюджета Октябрьского рай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19 год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лановый период 2020 и 2021 годов согласно приложению 16 к настоящему решению.</w:t>
      </w:r>
    </w:p>
    <w:p>
      <w:pPr>
        <w:pStyle w:val="TextBodyIndent"/>
        <w:ind w:firstLine="708"/>
        <w:rPr/>
      </w:pPr>
      <w:r>
        <w:rPr>
          <w:sz w:val="24"/>
        </w:rPr>
        <w:t xml:space="preserve">23. Установить, что неиспользованные в 2018 году остатки межбюджетных трансфертов, полученные бюджетом городского поселения Талинка из бюджета Октябрьского района в форме субвенций и иных межбюджетных трансфертов, имеющих целевое назначение, подлежат возврату в бюджет Октябрьск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4. Администрация городского поселения Талинка вправе заключать соглашения о реструктуризации задолженности долговых обязательств юридических лиц перед бюджетом городского поселения Талинка в соответствии с действующим законодательством на основании решения Совета депутатов городского поселения Талинк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реструктуризация обязательств (задолженности) по долговым обязательствам юридических лиц проводится при угрозе банкротства, возникшей в случае единовременной выплаты задолженности долговых обязательств, а также при ухудшении финансово-экономического состояния юридического лиц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структуризация проводится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с предоставлением отсрочки погашения задолженности до трех лет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 предоставлением рассрочки до пятнадцати лет, путем поэтапного погашения задолженности, исчисленной по состоянию на 1 число месяца, предшествующего дате принятия решения о реструктуризации задолженности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порядок предоставления реструктуризации задолженности по долговым обязательствам юридических лиц, перед бюджетом городского поселения Талинка, определяется постановлениями администрации городского поселения Талинка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городского поселения Талинка вправе принимать решения о заключении мировых соглашений, </w:t>
      </w:r>
      <w:r>
        <w:rPr>
          <w:sz w:val="24"/>
          <w:szCs w:val="24"/>
          <w:lang w:eastAsia="en-US"/>
        </w:rPr>
        <w:t>устанавливая условия урегулирования задолженности должников по бюджетным кредитам следующими способами:</w:t>
      </w:r>
    </w:p>
    <w:p>
      <w:pPr>
        <w:pStyle w:val="Normal"/>
        <w:widowControl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тсрочка и (или) рассрочка исполнения обязательств;</w:t>
      </w:r>
    </w:p>
    <w:p>
      <w:pPr>
        <w:pStyle w:val="Normal"/>
        <w:widowControl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уступка прав требования (цессия);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  <w:lang w:eastAsia="en-US"/>
        </w:rPr>
        <w:t>3) новация обязательства, в том числе обмен требований на доли в уставном капитале должника, акции, облигации и иные ценные бумаги.</w:t>
      </w:r>
      <w:r>
        <w:rPr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25. Разрешить администрации городского поселения Талинка осуществлять списание признанной безнадежной к взысканию задолженности перед бюджетом городского поселения Талинка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едствам, выданным на возвратной основе, процентам за пользование ими, пеням и штрафам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ным обязательствам юридического лица, индивидуального предпринимателя без образования юридического лица и физического лица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неналоговым платежам в части, подлежащей зачислению в бюджет городского поселения Талинк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Установить, что списание задолженности осуществляется администраторами доходов бюджета городского поселения Талинка в соответствии с положениями по бухгалтерскому учет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6. Установить, </w:t>
      </w:r>
      <w:r>
        <w:rPr>
          <w:bCs/>
          <w:sz w:val="24"/>
          <w:szCs w:val="24"/>
        </w:rPr>
        <w:t xml:space="preserve">что при распределении дополнительно поступивших средств в бюджет </w:t>
      </w:r>
      <w:r>
        <w:rPr>
          <w:sz w:val="24"/>
          <w:szCs w:val="24"/>
        </w:rPr>
        <w:t xml:space="preserve">поселения, </w:t>
      </w:r>
      <w:r>
        <w:rPr>
          <w:bCs/>
          <w:sz w:val="24"/>
          <w:szCs w:val="24"/>
        </w:rPr>
        <w:t xml:space="preserve">в течение финансового года считать приоритетными направлениями расходов </w:t>
      </w:r>
      <w:r>
        <w:rPr>
          <w:sz w:val="24"/>
          <w:szCs w:val="24"/>
        </w:rPr>
        <w:t xml:space="preserve">расходы на обеспечение доли со финансирования средств местного бюджета в участии в окружных программах, </w:t>
      </w:r>
      <w:r>
        <w:rPr>
          <w:bCs/>
          <w:sz w:val="24"/>
          <w:szCs w:val="24"/>
        </w:rPr>
        <w:t xml:space="preserve">расходы на капитальный ремонт муниципального жилищного фонда, содержание муниципального имущества, ремонт и </w:t>
      </w:r>
      <w:r>
        <w:rPr>
          <w:sz w:val="24"/>
          <w:szCs w:val="24"/>
        </w:rPr>
        <w:t>содержание автомобильных дорог и инженерных сооружений на них в границах поселений, мероприятия по благоустройству поселения, капитальный ремонт объектов социально-культурной сферы, оплату труда органов местного самоуправления городского поселения Талинк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27. Установить, что органы местного самоуправления  городского поселения Талинка не вправе принимать решения, приводящие к увеличению в 2019 году численности муниципальных служащих органов местного самоуправления городского поселения Талинка и работников казенных и бюджетных учреждений городского поселения Талинка, являющихся получателями бюджетных средств, за исключением случаев принятия решений по передаче отдельных полномочий автономным округом муниципальному образованию городское поселение Талинка и ввода в эксплуатацию новых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8. </w:t>
      </w:r>
      <w:r>
        <w:rPr>
          <w:sz w:val="24"/>
          <w:szCs w:val="24"/>
        </w:rPr>
        <w:t>Установить, что в случае невыполнения доходной части бюджета поселения в 2019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ой труда и начислением на выплаты по оплате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ой коммунальных услу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ой принятых бюджетных обязательств по муниципальным контрак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19 году определяются постановлением администрации городского поселения Тали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становить, что казенные учреждения - получателя бюджетных средств из бюджета городского поселения Талинка подлежат финансовому контролю в соответствии с федеральным законодательством, законодательством Ханты-Мансийского автономного округа – Югры, правовыми актами Октябрьского района, нормативными правовыми актами администрации городского поселения Талинка.</w:t>
      </w:r>
    </w:p>
    <w:p>
      <w:pPr>
        <w:pStyle w:val="Normal"/>
        <w:ind w:firstLine="540"/>
        <w:jc w:val="both"/>
        <w:rPr/>
      </w:pPr>
      <w:r>
        <w:rPr>
          <w:spacing w:val="2"/>
          <w:sz w:val="24"/>
          <w:szCs w:val="24"/>
        </w:rPr>
        <w:t>30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верхний предел муниципального внутреннего долга городского поселения Талинк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1 января 2020 года, согласно приложению 17 к настоящему решению, в том чис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едельный объем муниципального внутреннего долга городского поселения Талинка на 2020 год в сумме 1 637,0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ab/>
        <w:t>на 1 января 2021 года и на 1 января 2022 года, согласно приложению 18 к настоящему решению, в том чис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едельный объем муниципального внутреннего долга городского поселения Талинка на 2020 год и 2021 год в сумме 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1. Утвердить программу муниципальных внутренних заимствований городского поселения Талинк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9 год согласно приложению 19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лановый период 2020 и 2021 годов согласно приложению 20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ab/>
        <w:t>В 2019 году предоставление муниципальных гарантий не планируется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32. Утвердить прогнозный план (программу) </w:t>
      </w:r>
      <w:r>
        <w:rPr>
          <w:sz w:val="24"/>
          <w:szCs w:val="24"/>
        </w:rPr>
        <w:t>приватизации муниципального имущества, находящегося в собственности муниципального образования городское поселение Талинка на 2019 год, и основные направления приватизации муниципального имущества на 2020-2021 годы согласно приложению 2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ab/>
      </w:r>
      <w:r>
        <w:rPr>
          <w:sz w:val="24"/>
          <w:szCs w:val="24"/>
        </w:rPr>
        <w:t>33. Р</w:t>
      </w:r>
      <w:r>
        <w:rPr>
          <w:spacing w:val="2"/>
          <w:sz w:val="24"/>
          <w:szCs w:val="24"/>
        </w:rPr>
        <w:t>азместить настоящее решение для размещения на информационных стендах администрации г.п.Талинка, а также в библиотеке МКУ «Центр культуры и спорта гп.Талинка» и на официальном веб сайте администрации городского поселения Талинка http://www.admtalinka.r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4. Контроль за выполнением данного решения возложить на комиссию по распоряжению бюджетом, налогам и финансам Совета депутатов городского поселения (Чусовитин В.Н.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Глава муниципального образования </w:t>
        <w:tab/>
        <w:tab/>
        <w:tab/>
        <w:tab/>
        <w:t>Председатель Совета депутатов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                </w:t>
      </w:r>
      <w:r>
        <w:rPr>
          <w:spacing w:val="2"/>
          <w:sz w:val="24"/>
          <w:szCs w:val="24"/>
        </w:rPr>
        <w:tab/>
        <w:tab/>
        <w:t xml:space="preserve"> 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______________И.К. Криворученко</w:t>
        <w:tab/>
        <w:t xml:space="preserve">                        </w:t>
        <w:tab/>
        <w:t>_____________Е.В. Аникин</w:t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онина Т.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Заместитель главы МО по социальным вопросам</w:t>
        <w:tab/>
        <w:tab/>
        <w:tab/>
        <w:t>С.Б. Шевч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Заместитель главы МО по строительств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капитальному ремонту, ЖКХ, земельны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 имущественным отношениям</w:t>
        <w:tab/>
        <w:tab/>
        <w:tab/>
        <w:tab/>
        <w:tab/>
        <w:tab/>
        <w:t>В.Р. Сафиюл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лавный бухгалтер</w:t>
        <w:tab/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юридического отдела</w:t>
        <w:tab/>
        <w:tab/>
        <w:tab/>
        <w:tab/>
        <w:tab/>
        <w:tab/>
        <w:t>А.В. Остан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азосл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Финансово-экономический отдел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тдел по учету и отчетности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0:00Z</dcterms:created>
  <dc:creator>Пронина Т.Н.</dc:creator>
  <dc:description/>
  <cp:keywords/>
  <dc:language>en-US</dc:language>
  <cp:lastModifiedBy>Татьяна Н. Пронина</cp:lastModifiedBy>
  <cp:lastPrinted>2018-11-22T18:05:00Z</cp:lastPrinted>
  <dcterms:modified xsi:type="dcterms:W3CDTF">2018-11-22T13:07:00Z</dcterms:modified>
  <cp:revision>212</cp:revision>
  <dc:subject/>
  <dc:title>ПРОЕКТ</dc:title>
</cp:coreProperties>
</file>