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407" w:leader="none"/>
          <w:tab w:val="left" w:pos="8175" w:leader="none"/>
        </w:tabs>
        <w:autoSpaceDE w:val="true"/>
        <w:ind w:left="-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81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widowControl/>
        <w:autoSpaceDE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widowControl/>
        <w:autoSpaceDE w:val="tru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Югры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7» августа 2019 года                              </w:t>
        <w:tab/>
        <w:t xml:space="preserve"> </w:t>
        <w:tab/>
        <w:t xml:space="preserve">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 утверждении Порядка предоставления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з бюджет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е поселение Талинка бюджету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Октябрьский район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, пунктом 4 статьи 15 Федерального закона от 06.10.2003 № 131-ФЗ «Об общих принципах организации местного самоуправления в Российской Федерации» и уставом городского поселения Талинка, </w:t>
      </w:r>
      <w:r>
        <w:rPr>
          <w:spacing w:val="2"/>
          <w:sz w:val="28"/>
          <w:szCs w:val="28"/>
        </w:rPr>
        <w:t>Совет депутатов городского поселения Талинка РЕШИЛ:</w:t>
      </w:r>
      <w:r>
        <w:rPr>
          <w:color w:val="FF0000"/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дить Порядок</w:t>
      </w:r>
      <w:r>
        <w:rPr>
          <w:sz w:val="28"/>
          <w:szCs w:val="28"/>
        </w:rPr>
        <w:t xml:space="preserve"> 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 (Приложение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шение Совета депутатов городского поселения Талинка от 22.06.2012 № 258 «Об утверждении Порядка 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» считать утратившим силу.</w:t>
      </w:r>
    </w:p>
    <w:p>
      <w:pPr>
        <w:pStyle w:val="Normal"/>
        <w:numPr>
          <w:ilvl w:val="0"/>
          <w:numId w:val="1"/>
        </w:numPr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ее решение разместить на информационных стендах в здании Администрации г.п. Талинка, а также в библиотеке МКУ «Центра культуры и спорта г.п. Талинка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комиссию по распоряжению бюджетом, налогам и финансам Совета депутатов городского поселения (Чусовитин В.Н.)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>
          <w:spacing w:val="2"/>
          <w:sz w:val="28"/>
          <w:szCs w:val="28"/>
        </w:rPr>
        <w:t>И.о.главы муниципального образования</w:t>
        <w:tab/>
        <w:tab/>
        <w:t xml:space="preserve">  Председатель Совета депутатов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</w:t>
      </w:r>
      <w:r>
        <w:rPr>
          <w:spacing w:val="2"/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___________ В.Р. Сафиюлина</w:t>
        <w:tab/>
        <w:t xml:space="preserve">                         _____________ Е.В. Ани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Normal"/>
        <w:widowControl/>
        <w:ind w:left="6288"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Совета депутатов городского поселения Талинка от 27.08.2019 г.  № 3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Р Я Д О К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560" w:leader="none"/>
        </w:tabs>
        <w:autoSpaceDE w:val="true"/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основания и условия 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, а также осуществления контроля за расходованием данных средств.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Ханты-Мансийского автономного округа-Югры от 10.11.2008 № 132-оз «О межбюджетных отношениях в Ханты-Мансийском автономном округе – Югре» иные межбюджетные трансферты из бюджета муниципального образования городское поселение Талинка предоставляются бюджету муниципального образования Октябрьский район в целях осуществления части полномочий по вопросам местного значения, переданных органами местного самоуправления поселения на основании соглашений.</w:t>
      </w:r>
    </w:p>
    <w:p>
      <w:pPr>
        <w:pStyle w:val="Normal"/>
        <w:widowControl/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560" w:leader="none"/>
        </w:tabs>
        <w:autoSpaceDE w:val="true"/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 иных межбюджетных трансфертов</w:t>
      </w:r>
    </w:p>
    <w:p>
      <w:pPr>
        <w:pStyle w:val="Normal"/>
        <w:widowControl/>
        <w:ind w:left="1134" w:right="11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 являются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нятие соответствующего решения представительных органов местного самоуправления о передаче и принятии части полномочий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я между органами местного самоуправления о передаче части полномочий по вопросам местного значения.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и целевое назначение иных межбюджетных трансфертов утверждаются решением Совета депутатов городского поселения Талинка в бюджете на очередной финансовый год, а также посредством внесения изменений в решение о бюджете текущего года.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>Иные межбюджетные трансферты предоставляются в пределах объема средств бюджета поселения, предусмотренных в решении о бюджете муниципального образования городское поселение Талинка на очередной финансовый год и на плановый период.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еречисляются на счет 40101 «Доходы, распределяемые органами Федерального казначейства между уровнями бюджетной системы Российской Федерации». 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 xml:space="preserve">Перечисление в бюджет муниципального образования Октябрьский район иных межбюджетных трансфертов, утвержденных решением о бюджете муниципального образования городское поселение Талинка на очередной финансовый год и плановый период, производится в сроки, установленные соглашением о передаче части полномочий. 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бюджету муниципального образования Октябрьский район, учитываются муниципальным образованием Октябрьский район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Normal"/>
        <w:widowControl/>
        <w:tabs>
          <w:tab w:val="clear" w:pos="708"/>
          <w:tab w:val="left" w:pos="1560" w:leader="none"/>
        </w:tabs>
        <w:ind w:left="1134" w:right="11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560" w:leader="none"/>
        </w:tabs>
        <w:autoSpaceDE w:val="true"/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использованием иных межбюджетных трансфертов</w:t>
      </w:r>
    </w:p>
    <w:p>
      <w:pPr>
        <w:pStyle w:val="Normal"/>
        <w:widowControl/>
        <w:tabs>
          <w:tab w:val="clear" w:pos="708"/>
          <w:tab w:val="left" w:pos="1560" w:leader="none"/>
        </w:tabs>
        <w:ind w:left="1134" w:right="11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Октябрьский район в сроки и по формам, установленных в соглашении о передаче осуществления части полномочий по решению вопросов местного значения городского поселения Талинка, представляют органам местного самоуправления муниципального образования городское поселение Талинка отчет о расходовании средств иных межбюджетных трансфертов по форме согласно приложения к настоящему Порядку.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бразования Октябрьский район несут ответственность за нецелевое использование иных межбюджетных трансфертов, полученных из бюджета муниципального образования городское поселение Талинка, и достоверность представляемых отчетов.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муниципального образования городское поселение Талинка на основании уведомлений по расчетам между бюджетами по межбюджетным трансфертам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требности в указанных трансфертах неиспользованные по состоянию на 1 января очередного финансового года иные межбюджетные трансферты подлежат возврату в бюджет муниципального образования городское поселение Талинка в срок до 1 февраля следующего за отчетным годом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рганы местного самоуправления муниципального образования Октябрьский район, представляют Совету депутатов городского поселения Талинка отчет с пояснительной запиской в разрезе проводимых мероприятий об использовании иных межбюджетных трансфертов в текущем финансовом году в срок не позднее 01 мая очередного финансового года. 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3.5.  Контроль за расходованием иных межбюджетных трансфертов в пределах своих полномочий осуществляет комиссия по распоряжению бюджетом, налогам и финансам Совета депутатов поселения и финансово-экономический отдел администрации городского поселения Талинка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иных межбюджетных трансфертов из бюджета муниципального образования городское поселение Талинка бюджету </w:t>
      </w:r>
    </w:p>
    <w:p>
      <w:pPr>
        <w:pStyle w:val="Normal"/>
        <w:widowControl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ктябрьский район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овании средств иных межбюджетных трансфертов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ктябрьский район за __________ 20__ года</w:t>
      </w:r>
    </w:p>
    <w:p>
      <w:pPr>
        <w:pStyle w:val="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972"/>
        <w:gridCol w:w="873"/>
        <w:gridCol w:w="1080"/>
        <w:gridCol w:w="1047"/>
        <w:gridCol w:w="1437"/>
        <w:gridCol w:w="886"/>
        <w:gridCol w:w="1080"/>
        <w:gridCol w:w="9"/>
        <w:gridCol w:w="1251"/>
        <w:gridCol w:w="9"/>
      </w:tblGrid>
      <w:tr>
        <w:trPr>
          <w:trHeight w:val="368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,     </w:t>
              <w:br/>
              <w:t>наименова-</w:t>
              <w:br/>
              <w:t xml:space="preserve">ние       </w:t>
              <w:br/>
              <w:t>расходного</w:t>
              <w:br/>
              <w:t>полномочия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 </w:t>
              <w:br/>
              <w:t>расхода</w:t>
              <w:br/>
              <w:t xml:space="preserve">КФСР, </w:t>
              <w:br/>
              <w:t xml:space="preserve">КЦСР, </w:t>
              <w:br/>
              <w:t xml:space="preserve">КВР,  </w:t>
              <w:br/>
              <w:t>КОСГУ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 </w:t>
              <w:br/>
              <w:t>средств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  <w:br/>
              <w:t xml:space="preserve">бюджет-ных </w:t>
              <w:br/>
              <w:t xml:space="preserve">ассигно-ваний,      </w:t>
              <w:br/>
              <w:t>всего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иты   </w:t>
              <w:br/>
              <w:t>бюджетных</w:t>
              <w:br/>
              <w:t xml:space="preserve">обяза- тельств  </w:t>
              <w:br/>
              <w:t xml:space="preserve">на       </w:t>
              <w:br/>
              <w:t xml:space="preserve">отчетный </w:t>
              <w:br/>
              <w:t>период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  </w:t>
              <w:br/>
              <w:t>исполн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исполь- </w:t>
              <w:br/>
              <w:t xml:space="preserve">зованные  </w:t>
              <w:br/>
              <w:t>назначения</w:t>
            </w:r>
          </w:p>
        </w:tc>
      </w:tr>
      <w:tr>
        <w:trPr>
          <w:trHeight w:val="614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</w:t>
              <w:br/>
              <w:t>отчетном</w:t>
              <w:br/>
              <w:t>периоде</w:t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</w:t>
              <w:br/>
              <w:t>отчетном</w:t>
              <w:br/>
              <w:t>периоде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Октябрьский район ____________________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 xml:space="preserve">                                                подпись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     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ефон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FF0000"/>
          <w:spacing w:val="2"/>
          <w:sz w:val="28"/>
          <w:szCs w:val="28"/>
          <w:u w:val="single"/>
        </w:rPr>
      </w:pPr>
      <w:r>
        <w:rPr>
          <w:i/>
          <w:color w:val="FF0000"/>
          <w:spacing w:val="2"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1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0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46:00Z</dcterms:created>
  <dc:creator>Пронина Т.Н.</dc:creator>
  <dc:description/>
  <cp:keywords/>
  <dc:language>en-US</dc:language>
  <cp:lastModifiedBy>Андрей В. Останин</cp:lastModifiedBy>
  <cp:lastPrinted>2019-08-29T09:42:00Z</cp:lastPrinted>
  <dcterms:modified xsi:type="dcterms:W3CDTF">2019-08-29T04:46:00Z</dcterms:modified>
  <cp:revision>2</cp:revision>
  <dc:subject/>
  <dc:title>ПРОЕКТ</dc:title>
</cp:coreProperties>
</file>