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center" w:pos="4407" w:leader="none"/>
          <w:tab w:val="left" w:pos="8175" w:leader="none"/>
        </w:tabs>
        <w:autoSpaceDE w:val="true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181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</w:t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ТАЛИНКА</w:t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ябрьского района</w:t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ого автономного округа -Югры</w:t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18 » июня  2019 г.                                                                                                                  № 26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О внесении изменений в решение Совет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от  24.05.2016 года № 17 «Об утверждени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ложения о порядке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ления публичных сервитутов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е поселение Талинка»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lineRule="atLeast" w:line="242" w:before="0" w:after="144"/>
        <w:ind w:firstLine="567"/>
        <w:jc w:val="left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от 30.12.2015 N 431-ФЗ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 О геодезии, картографии и пространственных данных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color w:val="000000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</w:rPr>
        <w:t xml:space="preserve"> Уставом городского поселения, Совет депутатов городского поселения Талинка реши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pacing w:val="2"/>
        </w:rPr>
        <w:t xml:space="preserve">1. В пункте 1.8. </w:t>
      </w:r>
      <w:r>
        <w:rPr>
          <w:rFonts w:cs="Times New Roman" w:ascii="Times New Roman" w:hAnsi="Times New Roman"/>
        </w:rPr>
        <w:t xml:space="preserve"> Положения о порядке установления публичных сервитутов на территории муниципального образования городское поселение Талинка, утвержденного решением Совета депутатов городского поселения Талинка от 24.05.2016 года № 17 слова «</w:t>
      </w:r>
      <w:r>
        <w:rPr>
          <w:rFonts w:cs="Times New Roman" w:ascii="Times New Roman" w:hAnsi="Times New Roman"/>
          <w:shd w:fill="FFFFFF" w:val="clear"/>
        </w:rPr>
        <w:t>и геодезических знаков» заменить словами «знаков, геодезических пунктов государственных геодезических сетей, гравиметрических пунктов, нивелирных пунктов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1" w:name="sub_1"/>
      <w:r>
        <w:rPr>
          <w:rFonts w:cs="Times New Roman" w:ascii="Times New Roman" w:hAnsi="Times New Roman"/>
        </w:rPr>
        <w:t>2. Контроль за исполнением настоящего решения возложить на администрацию городского поселения Талинк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ее решение разместить на информационном стенде в здании Администрации городского поселения Талинка и библиотеке МКУ «Центра культуры и спорта гп. Талинка». </w:t>
      </w:r>
      <w:bookmarkEnd w:id="1"/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вступает в силу с момента официального опубликования.</w:t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гп.Талинка</w:t>
        <w:tab/>
        <w:tab/>
        <w:tab/>
        <w:tab/>
        <w:t xml:space="preserve">        Председатель Совета депутатов</w:t>
        <w:tab/>
        <w:tab/>
        <w:t xml:space="preserve">    </w:t>
        <w:tab/>
        <w:tab/>
      </w:r>
    </w:p>
    <w:p>
      <w:pPr>
        <w:pStyle w:val="Normal"/>
        <w:ind w:left="7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И.К. Криворученко</w:t>
        <w:tab/>
        <w:t xml:space="preserve">        _____________ Е.В. Аникин</w:t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sectPr>
      <w:footerReference w:type="default" r:id="rId4"/>
      <w:type w:val="nextPage"/>
      <w:pgSz w:w="11906" w:h="16800"/>
      <w:pgMar w:left="1418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 w:cs="Times New Roman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8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53:00Z</dcterms:created>
  <dc:creator>Вероника Р. Сафиюлина</dc:creator>
  <dc:description/>
  <cp:keywords/>
  <dc:language>en-US</dc:language>
  <cp:lastModifiedBy>Андрей В. Останин</cp:lastModifiedBy>
  <cp:lastPrinted>2017-11-22T15:22:00Z</cp:lastPrinted>
  <dcterms:modified xsi:type="dcterms:W3CDTF">2019-06-18T12:53:00Z</dcterms:modified>
  <cp:revision>2</cp:revision>
  <dc:subject/>
  <dc:title/>
</cp:coreProperties>
</file>